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ind w:right="-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ind w:right="-2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神奈川県立○○○○学校長　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ind w:right="-2" w:hanging="0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４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40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40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　　３　日　　時　　　　　　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-4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08585</wp:posOffset>
                </wp:positionV>
                <wp:extent cx="2857500" cy="883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838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8.55pt;width:224.95pt;height:69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46:00Z</dcterms:created>
  <dc:creator>fujimoto</dc:creator>
  <dc:description/>
  <cp:keywords/>
  <dc:language>en-US</dc:language>
  <cp:lastModifiedBy>小田　綾乃</cp:lastModifiedBy>
  <cp:lastPrinted>2020-12-21T14:18:00Z</cp:lastPrinted>
  <dcterms:modified xsi:type="dcterms:W3CDTF">2021-08-11T02:46:00Z</dcterms:modified>
  <cp:revision>21</cp:revision>
  <dc:subject/>
  <dc:title>（依頼文例）</dc:title>
</cp:coreProperties>
</file>