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firstLine="6551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神奈川県立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４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ＭＳ 明朝;MS Mincho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　　　３　日　　時　　　　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94310</wp:posOffset>
                </wp:positionV>
                <wp:extent cx="2857500" cy="7219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21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5.3pt;width:224.95pt;height:56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Times New Roman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1:00Z</dcterms:created>
  <dc:creator>fujimoto</dc:creator>
  <dc:description/>
  <cp:keywords/>
  <dc:language>en-US</dc:language>
  <cp:lastModifiedBy>小田　綾乃</cp:lastModifiedBy>
  <cp:lastPrinted>2017-11-17T13:35:00Z</cp:lastPrinted>
  <dcterms:modified xsi:type="dcterms:W3CDTF">2021-08-11T02:57:00Z</dcterms:modified>
  <cp:revision>19</cp:revision>
  <dc:subject/>
  <dc:title>（依頼文例）</dc:title>
</cp:coreProperties>
</file>