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rFonts w:ascii="HG丸ｺﾞｼｯｸM-PRO" w:hAnsi="HG丸ｺﾞｼｯｸM-PRO" w:cs="ＭＳ Ｐゴシック" w:eastAsia="HG丸ｺﾞｼｯｸM-PRO"/>
          <w:color w:val="000000"/>
          <w:spacing w:val="-20"/>
          <w:kern w:val="0"/>
          <w:sz w:val="28"/>
          <w:szCs w:val="28"/>
        </w:rPr>
        <w:t>＜参考資料１＞</w: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週時程例（特別支援学校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98171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従来方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5.3pt;mso-wrap-distance-left:0pt;mso-wrap-distance-right:7.1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従来方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5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20"/>
          <w:sz w:val="20"/>
          <w:szCs w:val="20"/>
        </w:rPr>
      </w:r>
    </w:p>
    <w:p>
      <w:pPr>
        <w:pStyle w:val="Normal"/>
        <w:rPr>
          <w:color w:val="000000"/>
          <w:spacing w:val="-2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spacing w:val="-20"/>
          <w:kern w:val="0"/>
          <w:sz w:val="20"/>
          <w:szCs w:val="20"/>
        </w:rPr>
        <w:t>【初任者】　　　　直接指導は太線の囲み　　準備・まとめの時間： ●</w:t>
      </w:r>
    </w:p>
    <w:tbl>
      <w:tblPr>
        <w:tblW w:w="96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81"/>
        <w:gridCol w:w="1681"/>
        <w:gridCol w:w="1681"/>
        <w:gridCol w:w="1681"/>
        <w:gridCol w:w="1681"/>
      </w:tblGrid>
      <w:tr>
        <w:trPr>
          <w:trHeight w:val="5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曜日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時限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火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水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木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金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２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一般研修</w:t>
            </w:r>
          </w:p>
        </w:tc>
        <w:tc>
          <w:tcPr>
            <w:tcW w:w="16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生活単元学習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初参観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３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初授業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音楽）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４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研究協議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５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遊び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生活単元学習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図画工作</w:t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特別活動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遊びの指導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６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週担当時数</w:t>
            </w:r>
          </w:p>
        </w:tc>
        <w:tc>
          <w:tcPr>
            <w:tcW w:w="84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校外研修がある場合は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7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）</w:t>
            </w:r>
          </w:p>
        </w:tc>
      </w:tr>
    </w:tbl>
    <w:p>
      <w:pPr>
        <w:pStyle w:val="Normal"/>
        <w:ind w:left="205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2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【校内指導教員】　直接指導は太線の囲み　　準備・まとめの時間： ◆</w:t>
      </w:r>
    </w:p>
    <w:tbl>
      <w:tblPr>
        <w:tblW w:w="96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81"/>
        <w:gridCol w:w="1681"/>
        <w:gridCol w:w="1681"/>
        <w:gridCol w:w="1681"/>
        <w:gridCol w:w="1681"/>
      </w:tblGrid>
      <w:tr>
        <w:trPr>
          <w:trHeight w:val="5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　　　　曜日</w:t>
            </w:r>
          </w:p>
          <w:p>
            <w:pPr>
              <w:pStyle w:val="Normal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時限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月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火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水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木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金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１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◆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◆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２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一般研修</w:t>
            </w:r>
          </w:p>
        </w:tc>
        <w:tc>
          <w:tcPr>
            <w:tcW w:w="16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生活単元学習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初参観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３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初授業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４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研究協議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５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遊び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生活単元学習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遊び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図画工作</w:t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特別活動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遊びの指導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６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◆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週担当時数</w:t>
            </w:r>
          </w:p>
        </w:tc>
        <w:tc>
          <w:tcPr>
            <w:tcW w:w="84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他に初任者指導時間：４、準備・まとめの時間：３）</w:t>
            </w:r>
          </w:p>
        </w:tc>
      </w:tr>
    </w:tbl>
    <w:p>
      <w:pPr>
        <w:pStyle w:val="Normal"/>
        <w:ind w:right="408" w:hanging="0"/>
        <w:jc w:val="center"/>
        <w:rPr>
          <w:color w:val="000000"/>
        </w:rPr>
      </w:pPr>
      <w:r>
        <w:rPr>
          <w:color w:val="000000"/>
        </w:rPr>
      </w:r>
      <w:bookmarkStart w:id="0" w:name="RANGE!B1%3AG37"/>
      <w:bookmarkStart w:id="1" w:name="RANGE!B1%3AG37"/>
      <w:bookmarkEnd w:id="1"/>
      <w:r>
        <w:br w:type="page"/>
      </w:r>
    </w:p>
    <w:p>
      <w:pPr>
        <w:pStyle w:val="Normal"/>
        <w:ind w:right="408" w:hanging="0"/>
        <w:jc w:val="center"/>
        <w:rPr>
          <w:rFonts w:ascii="HG丸ｺﾞｼｯｸM-PRO" w:hAnsi="HG丸ｺﾞｼｯｸM-PRO" w:eastAsia="HG丸ｺﾞｼｯｸM-PRO" w:cs="ＭＳ Ｐゴシック"/>
          <w:color w:val="000000"/>
          <w:spacing w:val="-20"/>
          <w:kern w:val="0"/>
          <w:sz w:val="28"/>
          <w:szCs w:val="28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color w:val="000000"/>
          <w:spacing w:val="-2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3192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Ｐゴシック"/>
                                <w:spacing w:val="-2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pacing w:val="-20"/>
                                <w:kern w:val="0"/>
                                <w:sz w:val="28"/>
                                <w:szCs w:val="28"/>
                              </w:rPr>
                              <w:t>＜参考資料２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44.25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丸ｺﾞｼｯｸM-PRO" w:hAnsi="HG丸ｺﾞｼｯｸM-PRO" w:eastAsia="HG丸ｺﾞｼｯｸM-PRO" w:cs="ＭＳ Ｐゴシック"/>
                          <w:spacing w:val="-2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pacing w:val="-20"/>
                          <w:kern w:val="0"/>
                          <w:sz w:val="28"/>
                          <w:szCs w:val="28"/>
                        </w:rPr>
                        <w:t>＜参考資料２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週時程例（特別支援学校）</w: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kern w:val="0"/>
          <w:sz w:val="28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ind w:left="205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20"/>
          <w:sz w:val="20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981710" cy="194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拠点校方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5.3pt;mso-wrap-distance-left:0pt;mso-wrap-distance-right:7.1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拠点校方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5" w:hanging="0"/>
        <w:rPr>
          <w:color w:val="000000"/>
          <w:spacing w:val="-20"/>
          <w:sz w:val="20"/>
          <w:szCs w:val="20"/>
          <w:lang w:val="en-US" w:eastAsia="en-US"/>
        </w:rPr>
      </w:pPr>
      <w:r>
        <w:rPr>
          <w:color w:val="000000"/>
          <w:spacing w:val="-2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00</wp:posOffset>
                </wp:positionH>
                <wp:positionV relativeFrom="paragraph">
                  <wp:posOffset>187325</wp:posOffset>
                </wp:positionV>
                <wp:extent cx="1301750" cy="561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44.25pt;mso-wrap-distance-left:9.05pt;mso-wrap-distance-right:9.05pt;mso-wrap-distance-top:0pt;mso-wrap-distance-bottom:0pt;margin-top:14.75pt;mso-position-vertical-relative:text;margin-left:4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-2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spacing w:val="-20"/>
          <w:kern w:val="0"/>
          <w:sz w:val="20"/>
          <w:szCs w:val="20"/>
        </w:rPr>
        <w:t>【初任者】　　　Ｂ校　　　直接指導は太線の囲み　　準備・まとめの時間： ●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3"/>
        <w:gridCol w:w="1703"/>
        <w:gridCol w:w="1703"/>
        <w:gridCol w:w="1703"/>
        <w:gridCol w:w="170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　　  　曜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時限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月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火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水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木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金</w:t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１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●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２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音　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生活単元学習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（体育）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生活単元学習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３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参観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体　育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４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研究協議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５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20"/>
              </w:rPr>
              <w:t>特別活動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20"/>
              </w:rPr>
              <w:t>遊びの指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図画工作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図画工作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遊び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６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●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0"/>
              </w:rPr>
              <w:t>週担当時数</w:t>
            </w:r>
          </w:p>
        </w:tc>
        <w:tc>
          <w:tcPr>
            <w:tcW w:w="851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3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校外研修がある場合は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7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）　※ 水曜日は拠点校指導教員の指導日</w:t>
            </w:r>
          </w:p>
        </w:tc>
      </w:tr>
    </w:tbl>
    <w:p>
      <w:pPr>
        <w:pStyle w:val="Normal"/>
        <w:ind w:left="2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【校内指導教員】　Ｂ校　　直接指導は太線の囲み　　準備・まとめの時間： ◆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3"/>
        <w:gridCol w:w="1703"/>
        <w:gridCol w:w="1703"/>
        <w:gridCol w:w="1703"/>
        <w:gridCol w:w="170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　       曜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時限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月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火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水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木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金</w:t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１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◆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２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音　楽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生活単元学習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体　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３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生活単元学習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体　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体　育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４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５</w:t>
            </w:r>
          </w:p>
        </w:tc>
        <w:tc>
          <w:tcPr>
            <w:tcW w:w="1703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20"/>
              </w:rPr>
              <w:t>特別活動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20"/>
              </w:rPr>
              <w:t>遊びの指導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図画工作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遊び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遊び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６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0"/>
              </w:rPr>
              <w:t>週担当時数</w:t>
            </w:r>
          </w:p>
        </w:tc>
        <w:tc>
          <w:tcPr>
            <w:tcW w:w="851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left="-141" w:hanging="0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各校の実態に合わせて記入する（空欄があってもよい）。</w:t>
      </w:r>
    </w:p>
    <w:p>
      <w:pPr>
        <w:pStyle w:val="Normal"/>
        <w:ind w:left="2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【拠点校指導教員】　　　　直接指導は太線の囲み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3"/>
        <w:gridCol w:w="1703"/>
        <w:gridCol w:w="1703"/>
        <w:gridCol w:w="1703"/>
        <w:gridCol w:w="170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　　　  曜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時限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月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火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水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木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金</w:t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0"/>
              </w:rPr>
              <w:t>（学校名）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Ａ校）</w:t>
            </w:r>
          </w:p>
        </w:tc>
        <w:tc>
          <w:tcPr>
            <w:tcW w:w="170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Ａ校）</w:t>
            </w:r>
          </w:p>
        </w:tc>
        <w:tc>
          <w:tcPr>
            <w:tcW w:w="170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Ｂ校）</w:t>
            </w:r>
          </w:p>
        </w:tc>
        <w:tc>
          <w:tcPr>
            <w:tcW w:w="170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Ａ校）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１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初任者研修に係る時間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参観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２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参観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３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参観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初参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４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研究協議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研究協議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協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５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研究協議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６</w:t>
            </w:r>
          </w:p>
        </w:tc>
        <w:tc>
          <w:tcPr>
            <w:tcW w:w="17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</w:tr>
    </w:tbl>
    <w:p>
      <w:pPr>
        <w:pStyle w:val="Normal"/>
        <w:spacing w:lineRule="exact" w: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300"/>
        <w:jc w:val="right"/>
        <w:rPr/>
      </w:pPr>
      <w:r>
        <w:rPr>
          <w:color w:val="000000"/>
          <w:sz w:val="28"/>
          <w:szCs w:val="28"/>
        </w:rPr>
        <w:t>　　　　　　</w:t>
      </w:r>
      <w:r>
        <w:rPr>
          <w:rFonts w:ascii="HG丸ｺﾞｼｯｸM-PRO" w:hAnsi="HG丸ｺﾞｼｯｸM-PRO" w:eastAsia="HG丸ｺﾞｼｯｸM-PRO"/>
          <w:color w:val="000000"/>
          <w:sz w:val="28"/>
          <w:szCs w:val="28"/>
        </w:rPr>
        <w:t>＜参考資料３＞</w:t>
      </w:r>
    </w:p>
    <w:p>
      <w:pPr>
        <w:pStyle w:val="Normal"/>
        <w:spacing w:lineRule="exact" w:line="300"/>
        <w:jc w:val="center"/>
        <w:rPr>
          <w:rFonts w:ascii="HG丸ｺﾞｼｯｸM-PRO" w:hAnsi="HG丸ｺﾞｼｯｸM-PRO" w:eastAsia="HG丸ｺﾞｼｯｸM-PRO"/>
          <w:color w:val="000000"/>
          <w:sz w:val="28"/>
          <w:szCs w:val="28"/>
        </w:rPr>
      </w:pPr>
      <w:r>
        <w:rPr>
          <w:rFonts w:eastAsia="HG丸ｺﾞｼｯｸM-PRO" w:ascii="HG丸ｺﾞｼｯｸM-PRO" w:hAnsi="HG丸ｺﾞｼｯｸM-PRO"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初任者研修関係者欄記載例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【  初   任   者 】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6990</wp:posOffset>
                </wp:positionV>
                <wp:extent cx="4734560" cy="24460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77"/>
                              <w:gridCol w:w="904"/>
                              <w:gridCol w:w="1390"/>
                              <w:gridCol w:w="1499"/>
                              <w:gridCol w:w="1176"/>
                              <w:gridCol w:w="16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CN"/>
                                    </w:rPr>
                                    <w:t>学 校 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308" w:firstLine="3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神　奈　川　県　立　　　神　奈　川　特　別　支　援　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TW"/>
                                    </w:rPr>
                                    <w:t>校長氏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  <w:t>神　奈　川　　　太　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　総　合　　　善　行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経験年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０　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　科　名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全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8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  <w:t>校務分担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8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  <w:t>グルー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カリキュラム・研究グルー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＊ ない場合は「なし」と記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担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育部門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知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96" w:firstLine="88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年代表　・　学部代表　・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  <w:t>グループリーダ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363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（該当があれば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　部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小　学　部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学　年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88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　　１　年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63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担　任   ・  担任なし     　　（該当に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4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初  任  者  ・  校内指導教員  ・   教科指導員 　　（該当に○印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92.6pt;mso-wrap-distance-left:7.1pt;mso-wrap-distance-right:7.1pt;mso-wrap-distance-top:0pt;mso-wrap-distance-bottom:0pt;margin-top:3.7pt;mso-position-vertical-relative:text;margin-left:111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5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77"/>
                        <w:gridCol w:w="904"/>
                        <w:gridCol w:w="1390"/>
                        <w:gridCol w:w="1499"/>
                        <w:gridCol w:w="1176"/>
                        <w:gridCol w:w="16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CN"/>
                              </w:rPr>
                              <w:t>学 校 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308" w:firstLine="35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神　奈　川　県　立　　　神　奈　川　特　別　支　援　学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TW"/>
                              </w:rPr>
                              <w:t>校長氏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  <w:t>神　奈　川　　　太　郎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2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　総　合　　　善　行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経験年数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０　年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　科　名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全</w:t>
                            </w:r>
                          </w:p>
                        </w:tc>
                        <w:tc>
                          <w:tcPr>
                            <w:tcW w:w="1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98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  <w:t>校務分担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8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  <w:t>グルー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カリキュラム・研究グルー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＊ ない場合は「なし」と記入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育部門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知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96" w:firstLine="88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年代表　・　学部代表　・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  <w:t>グループリーダ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363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（該当があれば○印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　部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小　学　部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学　年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88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　１　年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63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担　任   ・  担任なし     　　（該当に○印）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4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初  任  者  ・  校内指導教員  ・   教科指導員 　　（該当に○印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120</wp:posOffset>
                </wp:positionH>
                <wp:positionV relativeFrom="paragraph">
                  <wp:posOffset>558800</wp:posOffset>
                </wp:positionV>
                <wp:extent cx="713740" cy="2520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25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6pt;margin-top:44pt;width:56.15pt;height:19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84455</wp:posOffset>
                </wp:positionV>
                <wp:extent cx="520700" cy="1873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8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5pt;margin-top:6.65pt;width:40.95pt;height:1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6615</wp:posOffset>
                </wp:positionH>
                <wp:positionV relativeFrom="paragraph">
                  <wp:posOffset>2989580</wp:posOffset>
                </wp:positionV>
                <wp:extent cx="734695" cy="2520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5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45pt;margin-top:235.4pt;width:57.8pt;height:19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【 </w:t>
      </w:r>
      <w:r>
        <w:rPr>
          <w:rFonts w:ascii="ＭＳ 明朝;MS Mincho" w:hAnsi="ＭＳ 明朝;MS Mincho" w:cs="ＭＳ 明朝;MS Mincho"/>
          <w:color w:val="000000"/>
          <w:sz w:val="6"/>
          <w:szCs w:val="6"/>
        </w:rPr>
        <w:t xml:space="preserve">   </w:t>
      </w:r>
      <w:r>
        <w:rPr>
          <w:rFonts w:ascii="ＭＳ 明朝;MS Mincho" w:hAnsi="ＭＳ 明朝;MS Mincho" w:cs="ＭＳ 明朝;MS Mincho"/>
          <w:color w:val="000000"/>
        </w:rPr>
        <w:t>校内指導教員</w:t>
      </w:r>
      <w:r>
        <w:rPr>
          <w:rFonts w:ascii="ＭＳ 明朝;MS Mincho" w:hAnsi="ＭＳ 明朝;MS Mincho" w:cs="ＭＳ 明朝;MS Mincho"/>
          <w:color w:val="000000"/>
          <w:sz w:val="6"/>
          <w:szCs w:val="6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】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ind w:firstLine="2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4734560" cy="24460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77"/>
                              <w:gridCol w:w="904"/>
                              <w:gridCol w:w="1390"/>
                              <w:gridCol w:w="1499"/>
                              <w:gridCol w:w="1176"/>
                              <w:gridCol w:w="16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CN"/>
                                    </w:rPr>
                                    <w:t>学 校 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308"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神　奈　川　県　立　　　神　奈　川　特　別　支　援　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TW"/>
                                    </w:rPr>
                                    <w:t>校長氏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  <w:t>神　奈　川　　　太　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　本　町　　　次　郎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経験年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　科　名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全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8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  <w:t>校務分担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8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  <w:t>グルー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保健・安全グルー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＊ ない場合は「なし」と記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担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育部門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知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96" w:firstLine="88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年代表　・　学部代表　・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  <w:t>グループリーダ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96" w:firstLine="2101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（該当があれば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　部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小　学　部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w w:val="9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　年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年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63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担　任   ・  担任なし      　 （該当に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4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初  任  者  ・  校内指導教員   ・  教科指導員 　　（該当に○印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92.6pt;mso-wrap-distance-left:7.1pt;mso-wrap-distance-right:7.1pt;mso-wrap-distance-top:0pt;mso-wrap-distance-bottom:0pt;margin-top:1.45pt;mso-position-vertical-relative:text;margin-left:5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77"/>
                        <w:gridCol w:w="904"/>
                        <w:gridCol w:w="1390"/>
                        <w:gridCol w:w="1499"/>
                        <w:gridCol w:w="1176"/>
                        <w:gridCol w:w="16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CN"/>
                              </w:rPr>
                              <w:t>学 校 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308"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神　奈　川　県　立　　　神　奈　川　特　別　支　援　学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TW"/>
                              </w:rPr>
                              <w:t>校長氏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  <w:t>神　奈　川　　　太　郎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2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　本　町　　　次　郎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経験年数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年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　科　名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全</w:t>
                            </w:r>
                          </w:p>
                        </w:tc>
                        <w:tc>
                          <w:tcPr>
                            <w:tcW w:w="1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98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  <w:t>校務分担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8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  <w:t>グルー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保健・安全グルー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＊ ない場合は「なし」と記入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育部門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知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96" w:firstLine="88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年代表　・　学部代表　・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  <w:t>グループリーダ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96" w:firstLine="2101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（該当があれば○印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　部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小　学　部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w w:val="9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　年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年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63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担　任   ・  担任なし      　 （該当に○印）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4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初  任  者  ・  校内指導教員   ・  教科指導員 　　（該当に○印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9875</wp:posOffset>
                </wp:positionH>
                <wp:positionV relativeFrom="paragraph">
                  <wp:posOffset>812800</wp:posOffset>
                </wp:positionV>
                <wp:extent cx="520700" cy="187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8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5pt;margin-top:64pt;width:40.95pt;height:1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-1020445</wp:posOffset>
                </wp:positionV>
                <wp:extent cx="575945" cy="189865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5pt;margin-top:-80.35pt;width:45.3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9445</wp:posOffset>
                </wp:positionV>
                <wp:extent cx="4734560" cy="14751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781"/>
                              <w:gridCol w:w="2889"/>
                              <w:gridCol w:w="1176"/>
                              <w:gridCol w:w="16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CN"/>
                                    </w:rPr>
                                    <w:t>学 校 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308"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神　奈　川　県　立　　　神　奈　川　特　別　支　援　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TW"/>
                                    </w:rPr>
                                    <w:t>校長氏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  <w:t>神　奈　川　　　太　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　藤　沢　　　花　子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経験年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　科　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4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拠点校指導教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16.15pt;mso-wrap-distance-left:7.1pt;mso-wrap-distance-right:7.1pt;mso-wrap-distance-top:0pt;mso-wrap-distance-bottom:0pt;margin-top:50.35pt;mso-position-vertical-relative:text;margin-left:5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781"/>
                        <w:gridCol w:w="2889"/>
                        <w:gridCol w:w="1176"/>
                        <w:gridCol w:w="16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CN"/>
                              </w:rPr>
                              <w:t>学 校 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308"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神　奈　川　県　立　　　神　奈　川　特　別　支　援　学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TW"/>
                              </w:rPr>
                              <w:t>校長氏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  <w:t>神　奈　川　　　太　郎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　藤　沢　　　花　子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経験年数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年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　科　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全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4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拠点校指導教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拠点校指導教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】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ind w:firstLine="20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ind w:firstLine="2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34"/>
      <w:pgNumType w:start="24" w:fmt="decimal"/>
      <w:formProt w:val="false"/>
      <w:textDirection w:val="lrTb"/>
      <w:docGrid w:type="linesAndChars" w:linePitch="29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1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6">
    <w:name w:val="xl8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7">
    <w:name w:val="xl87"/>
    <w:basedOn w:val="Normal"/>
    <w:qFormat/>
    <w:pPr>
      <w:widowControl/>
      <w:spacing w:before="280" w:after="280"/>
      <w:jc w:val="left"/>
      <w:textAlignment w:val="center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Xl88">
    <w:name w:val="xl8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0">
    <w:name w:val="xl90"/>
    <w:basedOn w:val="Normal"/>
    <w:qFormat/>
    <w:pPr>
      <w:widowControl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4">
    <w:name w:val="xl94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95">
    <w:name w:val="xl95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6">
    <w:name w:val="xl96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7">
    <w:name w:val="xl97"/>
    <w:basedOn w:val="Normal"/>
    <w:qFormat/>
    <w:pPr>
      <w:widowControl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8"/>
      <w:szCs w:val="28"/>
    </w:rPr>
  </w:style>
  <w:style w:type="paragraph" w:styleId="Xl98">
    <w:name w:val="xl98"/>
    <w:basedOn w:val="Normal"/>
    <w:qFormat/>
    <w:pPr>
      <w:widowControl/>
      <w:spacing w:before="280" w:after="280"/>
      <w:jc w:val="right"/>
      <w:textAlignment w:val="center"/>
    </w:pPr>
    <w:rPr>
      <w:rFonts w:ascii="HG丸ｺﾞｼｯｸM-PRO" w:hAnsi="HG丸ｺﾞｼｯｸM-PRO" w:eastAsia="HG丸ｺﾞｼｯｸM-PRO" w:cs="ＭＳ Ｐゴシック"/>
      <w:kern w:val="0"/>
      <w:sz w:val="28"/>
      <w:szCs w:val="28"/>
    </w:rPr>
  </w:style>
  <w:style w:type="paragraph" w:styleId="Xl99">
    <w:name w:val="xl99"/>
    <w:basedOn w:val="Normal"/>
    <w:qFormat/>
    <w:pPr>
      <w:widowControl/>
      <w:spacing w:before="280" w:after="280"/>
      <w:jc w:val="right"/>
      <w:textAlignment w:val="center"/>
    </w:pPr>
    <w:rPr>
      <w:rFonts w:ascii="HG丸ｺﾞｼｯｸM-PRO" w:hAnsi="HG丸ｺﾞｼｯｸM-PRO" w:eastAsia="HG丸ｺﾞｼｯｸM-PRO" w:cs="ＭＳ Ｐゴシック"/>
      <w:kern w:val="0"/>
      <w:szCs w:val="21"/>
    </w:rPr>
  </w:style>
  <w:style w:type="paragraph" w:styleId="Xl100">
    <w:name w:val="xl100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3">
    <w:name w:val="xl10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108">
    <w:name w:val="xl108"/>
    <w:basedOn w:val="Normal"/>
    <w:qFormat/>
    <w:pPr>
      <w:widowControl/>
      <w:spacing w:before="280" w:after="280"/>
      <w:jc w:val="right"/>
      <w:textAlignment w:val="center"/>
    </w:pPr>
    <w:rPr>
      <w:rFonts w:ascii="HG丸ｺﾞｼｯｸM-PRO" w:hAnsi="HG丸ｺﾞｼｯｸM-PRO" w:eastAsia="HG丸ｺﾞｼｯｸM-PRO" w:cs="ＭＳ Ｐゴシック"/>
      <w:kern w:val="0"/>
      <w:sz w:val="28"/>
      <w:szCs w:val="28"/>
    </w:rPr>
  </w:style>
  <w:style w:type="paragraph" w:styleId="Xl109">
    <w:name w:val="xl109"/>
    <w:basedOn w:val="Normal"/>
    <w:qFormat/>
    <w:pPr>
      <w:widowControl/>
      <w:spacing w:before="280" w:after="280"/>
      <w:jc w:val="right"/>
      <w:textAlignment w:val="center"/>
    </w:pPr>
    <w:rPr>
      <w:rFonts w:ascii="HG丸ｺﾞｼｯｸM-PRO" w:hAnsi="HG丸ｺﾞｼｯｸM-PRO" w:eastAsia="HG丸ｺﾞｼｯｸM-PRO" w:cs="ＭＳ Ｐゴシック"/>
      <w:kern w:val="0"/>
      <w:sz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11">
    <w:name w:val="xl111"/>
    <w:basedOn w:val="Normal"/>
    <w:qFormat/>
    <w:pPr>
      <w:widowControl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8"/>
      <w:szCs w:val="28"/>
    </w:rPr>
  </w:style>
  <w:style w:type="paragraph" w:styleId="Xl112">
    <w:name w:val="xl11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13">
    <w:name w:val="xl113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14">
    <w:name w:val="xl114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5:00Z</dcterms:created>
  <dc:creator>山口高一</dc:creator>
  <dc:description/>
  <cp:keywords/>
  <dc:language>en-US</dc:language>
  <cp:lastModifiedBy>user</cp:lastModifiedBy>
  <cp:lastPrinted>2019-01-18T16:34:00Z</cp:lastPrinted>
  <dcterms:modified xsi:type="dcterms:W3CDTF">2022-12-21T03:03:00Z</dcterms:modified>
  <cp:revision>263</cp:revision>
  <dc:subject/>
  <dc:title>(様式１－②)　　　　　　　　　　　　　　　　　　　　　　　　　　　　　　　　　　　　　　　　記入例</dc:title>
</cp:coreProperties>
</file>